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Республиканская олимпиада по истории Татарстана и  татарского народа 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9 класс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Школьный этап (2015/2016 учебный год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о возможный балл – 4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Соотнесите</w:t>
      </w:r>
      <w:r>
        <w:rPr/>
        <w:t xml:space="preserve"> дату и событ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ся первая татарская опера «С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занской киностудии снимается первый татарский художественный фильм «Булат баты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иума Верховного совета ТАССР о переводе татарской письменности с яналифа на кириллиц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 5 м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татарской письменности с арабской графики на латиниц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, 3 июл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Соотнесите фамилию ученого с его специальность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М. Муштари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Д. Дубя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К. Завойский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Х. Камай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к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Соотнесите</w:t>
      </w:r>
      <w:r>
        <w:rPr/>
        <w:t xml:space="preserve"> фамилию деятеля культуры с его специальность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Бикчантаев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у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льп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Якуп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Бегич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ный солист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отнесите драматургов известных татарских спектаклей с их произведе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Миннул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мандар из деревни Альдерме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Тинчур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ая ша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Хак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я кукуш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Соотнесите имя писателя и его произведени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сха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зновение после 200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ук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а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Ибраги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рд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ам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рот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1. Задание на работу с иллюстрацией  – 1 зада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макс.  3 балл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что изображено (1 б.), верно определен период (1 б.), событие с которым связано изображение (1 б. 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зображен митинг на площади Свободы в г.Казани (1б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990-1991 г. (1б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Декларация о государственном суверенитете Татарской Советской Социалистической Республики. 30 августа 1990 (1б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2.  </w:t>
      </w:r>
      <w:r>
        <w:rPr>
          <w:rFonts w:eastAsia="Calibri" w:cs="Times New Roman" w:ascii="Times New Roman" w:hAnsi="Times New Roman"/>
          <w:sz w:val="28"/>
          <w:szCs w:val="28"/>
        </w:rPr>
        <w:t>Ответ: "О состоянии и мерах улучшения массово-политической и идеологической работы в Татарской партийной организации"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вет: эпос «Идеге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читалось, что эпос "Идегей" пронизан "идеями пантюркизма и национализма", что в данном эпосе выражены чуждые татарскому народу, как и всем народам СССР националистические идеи (ненависть к русскому народу и идеи соединения татарских племен всех степных районов Дешт-Кипчака). Подверглось критике отожествление истории Золотой Орды с историей современного татарского народ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: Были преданы забвению целые пласты истории татарского народа. Татарский народ лишился своей подлинной истории, своего прошлого и т.д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: Автобиографический жанр, мему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: Освобождение Казани от белоинтервентов («Казанская операция 1918 г.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: В 1918 году</w:t>
      </w:r>
    </w:p>
    <w:p>
      <w:pPr>
        <w:pStyle w:val="Normal"/>
        <w:spacing w:lineRule="auto" w:line="256" w:before="0" w:after="160"/>
        <w:ind w:left="-567" w:firstLine="4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5. Эсс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раскрытие темы (1 б.), корректно приведенные факты и даты (2 б), грамотная аргументация (3 б.), приводятся различные точки зрения и их личная оценка (4 б.)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. 10 б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0:00Z</dcterms:created>
  <dc:creator>роц</dc:creator>
  <dc:description/>
  <dc:language>en-US</dc:language>
  <cp:lastModifiedBy>роц</cp:lastModifiedBy>
  <dcterms:modified xsi:type="dcterms:W3CDTF">2015-10-23T11:26:00Z</dcterms:modified>
  <cp:revision>1</cp:revision>
  <dc:subject/>
  <dc:title/>
</cp:coreProperties>
</file>